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033058177"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766207112"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292585731"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